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Nr 39/2019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 xml:space="preserve">Wójta Gminy Grzmiąca 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14 sierpnia 2019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ochody budżetu gminy według działów, rozdziałów i paragrafów klasyfikacji budż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926"/>
        <w:gridCol w:w="470"/>
        <w:gridCol w:w="3930"/>
        <w:gridCol w:w="1456"/>
        <w:gridCol w:w="1273"/>
        <w:gridCol w:w="1085"/>
      </w:tblGrid>
      <w:tr>
        <w:trPr>
          <w:trHeight w:val="701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9 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4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409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383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LNICTWO l ŁOWIECTW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 865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 850,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8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865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283 850,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</w:tr>
      <w:tr>
        <w:trPr>
          <w:trHeight w:val="642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najmu i dzierżawy składników majątkowych Skarbu Państwa, JST lub innych jednostek zaliczanych do SFP oraz innych umów o podobnym charakterz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85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</w:tr>
      <w:tr>
        <w:trPr>
          <w:trHeight w:val="578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 865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 865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5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 128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 405,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4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 128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405,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</w:tr>
      <w:tr>
        <w:trPr>
          <w:trHeight w:val="42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 z opłat z tytułu użytkowania wieczystego nieruchomośc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>
          <w:trHeight w:val="42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</w:tr>
      <w:tr>
        <w:trPr>
          <w:trHeight w:val="59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najmu i dzierżawy składników majątkowych Skarbu Państwa, JST lub innych jednostek zaliczanych do SFP oraz innych umów o podobnym charakterz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250,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zostałych odsete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97,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</w:tr>
      <w:tr>
        <w:trPr>
          <w:trHeight w:val="317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90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,1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0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0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</w:tr>
      <w:tr>
        <w:trPr>
          <w:trHeight w:val="301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MINISTRACJA PUBLICZ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650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 044,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,4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Urzędy wojewódzki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650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168,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</w:tr>
      <w:tr>
        <w:trPr>
          <w:trHeight w:val="6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 rządowej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 645,0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167,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</w:tr>
      <w:tr>
        <w:trPr>
          <w:trHeight w:val="421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ST związane z realizacją zadań z zakresu administracji  rządowej oraz innych zadań zleconych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ędy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5,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</w:tr>
      <w:tr>
        <w:trPr>
          <w:trHeight w:val="34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9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4,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</w:tr>
      <w:tr>
        <w:trPr>
          <w:trHeight w:val="65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ĘDY NACZELNYCH ORGANÓW WŁADZY PAŃSTWOWEJ, KONTROLI  l  OCHRONY PRAWA ORAZ SĄDOWNICT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3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28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8</w:t>
            </w:r>
          </w:p>
        </w:tc>
      </w:tr>
      <w:tr>
        <w:trPr>
          <w:trHeight w:val="491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Urzędy naczelnych organów władzy państwowej, kontroli</w:t>
              <w:br/>
              <w:t>i ochrony pra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3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50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ory do rad gmin, rad powiatów i sejmików wojew. oraz referenda gminne, powiatowe i wojewódzk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33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2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ory do Parlamentu Europejski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7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33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7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3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39,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hotnicze straże pożarn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7,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4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Wpływy z różnych dochodó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7,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4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ż gmin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5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grzywien, mandatów i innych kar pieniężnych od osób fizyczn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9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DOCHODY OD OSÓB  PRAWNYCH,  OD OSÓB  FIZYCZNYCH I OD INNYCH JEDNOSTEK NIEPOSIADAJĄCYCH  OBOWOŚCI  PRAWNEJ  ORAZ WYDATKI ZWIĄZANE Z ICH POBOREM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772 474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34 891,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7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</w:tr>
      <w:tr>
        <w:trPr>
          <w:trHeight w:val="588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od działalności gospodarczej osób fizycznych, opłacanego w formie karty podatkow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25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80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ływy z podatku rolnego, podatku leśnego, podatku </w:t>
              <w:br/>
              <w:t xml:space="preserve">od czynności cywilnoprawnych , podatków i opłat lokalnych od osób prawnych i innych jednostek organizacyjnych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8 48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3 519,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nieruchomośc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9 31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 282,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6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810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leśn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 15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563,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środków transportow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10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 egzekucyjnych ,opłaty komorniczej i kosztów upomnie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375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odsetek od nieterminowych wpłat z tytułu podatków i opł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</w:tr>
      <w:tr>
        <w:trPr>
          <w:trHeight w:val="42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ompensaty utraconych dochodów w podatkach i opłatach lokaln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84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pływy z podatku rolnego, podatku leśnego, podatku od spadków i darowizn, podatku od czynności cywilnoprawnych  oraz podatków i opłat lokalnych od osób fizyczn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7 77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5 999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nieruchomośc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0 48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 697,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 8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 095,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leśn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89,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środków transportow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38,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3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spadków i darowiz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targow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034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</w:tr>
      <w:tr>
        <w:trPr>
          <w:trHeight w:val="418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 egzekucyjnych, opłaty komorniczej i kosztów upomnie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31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60</w:t>
            </w:r>
          </w:p>
        </w:tc>
      </w:tr>
      <w:tr>
        <w:trPr>
          <w:trHeight w:val="331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02,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42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z innych opłat stanowiących dochody JST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na podstawie ustaw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59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919,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skarbow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8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eksploatacyjn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0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0,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7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 za zezwolenia na sprzedaż napojów alkoholow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10,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42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Wpływy z innych lokalnych opłat pobieranych przez JST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odrębnych usta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28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28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2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z tytułu kosztów egzekucyjnych, opłaty  komorniczej i kosztów upomnień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8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45 85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9 626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0 85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4 177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dochodowego od osób prawn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49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>
          <w:trHeight w:val="263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ŻNE ROZLICZ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637 1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90 766,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1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oświatowa subwencji ogólnej dla JS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5 35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70 98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5 35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70 98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31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8 71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9 36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2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8 71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9 36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2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rozliczenia finansow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96,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84,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04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526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30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04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526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21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TA l WYCHOWAN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 98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 646,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8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zkoły podstawow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5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98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9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zymane spadki ,zapisy i darowizny w postaci pieniężn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8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40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697,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4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40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70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łówki szkoln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850,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96,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95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</w:tr>
      <w:tr>
        <w:trPr>
          <w:trHeight w:val="317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OC SPOŁECZ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6 554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 296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5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my pomocy społeczn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93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43,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</w:tr>
      <w:tr>
        <w:trPr>
          <w:trHeight w:val="245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/zwroty z lat ubiegłych/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93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43,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>
          <w:trHeight w:val="31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  <w:tr>
        <w:trPr>
          <w:trHeight w:val="844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Składki na ubezpieczenia zdrowotne opłacane za osoby pobierające niektóre świadczenia z pomocy społecznej, niektóre świadczenia rodzinne oraz za osoby uczestniczące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ajęciach w centrum integracji społecznej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4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6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39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4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6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39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 273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5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</w:tr>
      <w:tr>
        <w:trPr>
          <w:trHeight w:val="304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/zwroty z lat ubiegłych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71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5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0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5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mieszkaniow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2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0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2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stał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 736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367,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/zwroty z lat ubiegłych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95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459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5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67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ki pomocy społeczn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1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06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75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503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11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85,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589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42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ST związane z realizacją zadań  z zakresu administracji rządowej oraz innych zadań zleconych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,0</w:t>
            </w:r>
          </w:p>
        </w:tc>
      </w:tr>
      <w:tr>
        <w:trPr>
          <w:trHeight w:val="22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zakresie  dożywia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42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417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199,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67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9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99,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8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w ramach programów finansowanych z udziałem środków europejskich realizowanych prze jednostki samorządu terytorialn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99,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5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KACYJNA OPIEKA WYCHOWAWCZ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 6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 67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materialna dla ucznió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6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67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9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6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67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122 03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690 777,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5</w:t>
            </w:r>
          </w:p>
        </w:tc>
      </w:tr>
      <w:tr>
        <w:trPr>
          <w:trHeight w:val="237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Świadczenia wychowawcz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89 18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4 181,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1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4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4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przekazane z budżetu Państwa na zadania bieżące z zakresu administracji. związane z realizacją świadczenia  wychowawcz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88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3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571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dczenia rodzinne, świadczenie z funduszu alimentacyjnego oraz składki na ubezpieczenie emerytalne i rentowe z ubezpieczenia społeczn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8 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18 045,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>
          <w:trHeight w:val="31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281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,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</w:tr>
      <w:tr>
        <w:trPr>
          <w:trHeight w:val="634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o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0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12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>
          <w:trHeight w:val="572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ednostki samorządu terytorialnego związane z realizacją zadań z zakresu administracji rządowej oraz innych zadań zleconych 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87,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</w:tr>
      <w:tr>
        <w:trPr>
          <w:trHeight w:val="318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a dużej rodzin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58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0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ieranie  rodzin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8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9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ubezpieczenia zdrowotne opłacane za osoby pobierające niektóre świadczenia rodzinne, zgodnie z przepisami ustawy o świadczeniach rodzinnych oraz za osoby pobierające zasiłki dla opiekunó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658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41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KOMUNALNA l OCHRONA ŚRODOWISK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6 90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 871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1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70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 687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444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innych lokalnych opłat pobieranych przez JST na postawie odrębnych usta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70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 687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39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09,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09,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działania związane z gospodarką odpad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5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</w:tr>
      <w:tr>
        <w:trPr>
          <w:trHeight w:val="351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8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223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8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KULTURA  FIZYCZNA I SPORT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a w zakresie kultury fizycznej i sport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4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e zwrotów dotacji wykorzystanych niezgodnie z przeznaczeniem lub pobranych w nadmiernej wysokośc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exact"/>
        </w:trPr>
        <w:tc>
          <w:tcPr>
            <w:tcW w:w="5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bieżą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7 916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418 514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5</w:t>
            </w:r>
          </w:p>
        </w:tc>
      </w:tr>
      <w:tr>
        <w:trPr>
          <w:trHeight w:val="266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 556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556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4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.odpłatnego nabycia prawa własności oraz prawa użytkowania wieczystego nieruchomośc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556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 45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48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45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w ramach programów finansowanych z udziałem środków europejskich oraz środków o których mowa w art.5 ust.3 pkt 5 lit. a i b ustawy, lub płatności w ramach budżetu środków Europejskich, realizowanych przez jednostki samorządu terytorialn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45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SPODARKA KOMUNALNA I OCHRONA ŚRODOWISK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1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81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1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gmin na inwestycje i zakupy inwestycyjne realizowane na podstawie porozumień między js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majątkow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 125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513" w:hRule="exact"/>
        </w:trPr>
        <w:tc>
          <w:tcPr>
            <w:tcW w:w="5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OGÓŁE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7 916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570 640,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4" w:gutter="0" w:header="0" w:top="993" w:footer="301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1:00Z</dcterms:created>
  <dc:creator>UG</dc:creator>
  <dc:description/>
  <cp:keywords/>
  <dc:language>en-US</dc:language>
  <cp:lastModifiedBy>bgolczyk</cp:lastModifiedBy>
  <cp:lastPrinted>2019-08-14T10:20:00Z</cp:lastPrinted>
  <dcterms:modified xsi:type="dcterms:W3CDTF">2019-08-14T08:20:00Z</dcterms:modified>
  <cp:revision>96</cp:revision>
  <dc:subject/>
  <dc:title>Załącznik Nr 2</dc:title>
</cp:coreProperties>
</file>